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16</w:t>
      </w:r>
      <w:r>
        <w:rPr>
          <w:b/>
          <w:sz w:val="28"/>
          <w:szCs w:val="28"/>
        </w:rPr>
        <w:t xml:space="preserve">         NVVR en diversen      </w:t>
      </w:r>
      <w:r>
        <w:rPr>
          <w:sz w:val="28"/>
          <w:szCs w:val="28"/>
        </w:rPr>
        <w:t>codering bijgewerkt</w:t>
      </w:r>
      <w:r>
        <w:rPr>
          <w:b/>
          <w:sz w:val="28"/>
          <w:szCs w:val="28"/>
        </w:rPr>
        <w:t xml:space="preserve">                 12-10-2023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74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</w:r>
      <w:r>
        <w:rPr>
          <w:b/>
        </w:rPr>
        <w:t>NVVR</w:t>
        <w:tab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/>
        <w:t>16.1</w:t>
        <w:tab/>
      </w:r>
      <w:r>
        <w:rPr>
          <w:b/>
        </w:rPr>
        <w:t>DE NVVR en het experimenteel amateurisme in Nederland; historisch</w:t>
      </w:r>
      <w:r>
        <w:rPr/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b/>
        </w:rPr>
        <w:tab/>
        <w:t>Overzicht.</w:t>
      </w:r>
      <w:r>
        <w:rPr/>
        <w:t xml:space="preserve">  Artikel uit Radio-Expres van 1 januari 1925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2</w:t>
        <w:tab/>
        <w:t>Handleiding tot het leeren telegraveeren en sounderen.  P de Jong</w:t>
        <w:tab/>
        <w:t>2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 </w:t>
      </w:r>
      <w:r>
        <w:rPr/>
        <w:tab/>
        <w:t>Augustus 191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3.1</w:t>
        <w:tab/>
      </w:r>
      <w:r>
        <w:rPr>
          <w:b/>
        </w:rPr>
        <w:t>Supplement op de catalogus en Namenlijst instrumenten der NVVR</w:t>
      </w:r>
      <w:r>
        <w:rPr/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Gedateerd 1 october 192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3.2</w:t>
      </w:r>
      <w:r>
        <w:rPr>
          <w:b/>
        </w:rPr>
        <w:tab/>
      </w:r>
      <w:r>
        <w:rPr/>
        <w:t>Idem, gedateerd 1 mei 1923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fr-FR"/>
        </w:rPr>
      </w:pPr>
      <w:r>
        <w:rPr/>
        <w:t>16.3.3</w:t>
        <w:tab/>
      </w:r>
      <w:r>
        <w:rPr>
          <w:b/>
        </w:rPr>
        <w:t>Catalogus Bibliotheek en Instrumentarium der NVVR</w:t>
      </w:r>
      <w:r>
        <w:rPr/>
        <w:t>, gedateerd 1925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lang w:val="fr-FR"/>
        </w:rPr>
        <w:t>16.3.4</w:t>
        <w:tab/>
      </w:r>
      <w:r>
        <w:rPr>
          <w:b/>
          <w:lang w:val="fr-FR"/>
        </w:rPr>
        <w:t>Catalogus; 1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Supplement 1926</w:t>
      </w:r>
      <w:r>
        <w:rPr>
          <w:lang w:val="fr-FR"/>
        </w:rPr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en-GB"/>
        </w:rPr>
      </w:pPr>
      <w:r>
        <w:rPr>
          <w:lang w:val="fr-FR"/>
        </w:rPr>
        <w:t>16.3.5</w:t>
        <w:tab/>
      </w:r>
      <w:r>
        <w:rPr>
          <w:b/>
          <w:lang w:val="fr-FR"/>
        </w:rPr>
        <w:t>Catalogus; 1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supplement 1928</w:t>
      </w:r>
      <w:r>
        <w:rPr>
          <w:lang w:val="fr-FR"/>
        </w:rPr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fr-FR"/>
        </w:rPr>
      </w:pPr>
      <w:r>
        <w:rPr/>
        <w:t>16.3.6</w:t>
        <w:tab/>
      </w:r>
      <w:r>
        <w:rPr>
          <w:b/>
        </w:rPr>
        <w:t>Catalogus Bibliotheek en Instrumentarium der NVVR</w:t>
      </w:r>
      <w:r>
        <w:rPr/>
        <w:t>, gedateerd 1929</w:t>
        <w:tab/>
        <w:t>2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lang w:val="fr-FR"/>
        </w:rPr>
        <w:t>16.3.7</w:t>
        <w:tab/>
      </w:r>
      <w:r>
        <w:rPr>
          <w:b/>
          <w:lang w:val="fr-FR"/>
        </w:rPr>
        <w:t>Catalogus (1929); 1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supplement 1931</w:t>
      </w:r>
      <w:r>
        <w:rPr>
          <w:lang w:val="fr-FR"/>
        </w:rPr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en-GB"/>
        </w:rPr>
      </w:pPr>
      <w:r>
        <w:rPr>
          <w:lang w:val="fr-FR"/>
        </w:rPr>
        <w:t>16.3.8</w:t>
        <w:tab/>
      </w:r>
      <w:r>
        <w:rPr>
          <w:b/>
          <w:lang w:val="fr-FR"/>
        </w:rPr>
        <w:t>Catalogus (1929); 1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en 2e  supplement 1932</w:t>
      </w:r>
      <w:r>
        <w:rPr>
          <w:lang w:val="fr-FR"/>
        </w:rPr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3.9</w:t>
        <w:tab/>
      </w:r>
      <w:r>
        <w:rPr>
          <w:b/>
        </w:rPr>
        <w:t>Radio Expres Tentoonstellingsnummer Eerste Nld Radio-Salon</w:t>
      </w:r>
      <w:r>
        <w:rPr/>
        <w:t xml:space="preserve"> </w:t>
      </w:r>
      <w:r>
        <w:rPr>
          <w:b/>
        </w:rPr>
        <w:t>1925</w:t>
      </w:r>
      <w:r>
        <w:rPr/>
        <w:t xml:space="preserve"> </w:t>
        <w:tab/>
      </w:r>
      <w:r>
        <w:rPr>
          <w:b/>
        </w:rPr>
        <w:t>4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4</w:t>
        <w:tab/>
      </w:r>
      <w:r>
        <w:rPr>
          <w:b/>
        </w:rPr>
        <w:t xml:space="preserve">NVVR afdeling Rotterdam. Programma Radio-tentoonstelling </w:t>
      </w:r>
      <w:r>
        <w:rPr/>
        <w:tab/>
        <w:t>2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op 17, 18 en 19 Maart 192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4.1</w:t>
        <w:tab/>
      </w:r>
      <w:r>
        <w:rPr>
          <w:b/>
        </w:rPr>
        <w:t>Catalogus Tweede Nederlandsche Radio-Salon</w:t>
      </w:r>
      <w:r>
        <w:rPr/>
        <w:t xml:space="preserve">   21-30 mei 1926</w:t>
        <w:tab/>
        <w:t>6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Gehouden in het Kurhaus te Scheveningen.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N.B.</w:t>
        <w:tab/>
      </w:r>
      <w:r>
        <w:rPr>
          <w:b/>
        </w:rPr>
        <w:t>Catalogus Tentoonstelling 17 – 21 Maart 1918</w:t>
      </w:r>
      <w:r>
        <w:rPr/>
        <w:t>; zie de Bal map, Band 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5.</w:t>
        <w:tab/>
        <w:t>Eenvoudige radiocursus - J Cover - niet in de handel</w:t>
        <w:tab/>
      </w:r>
      <w:r>
        <w:rPr>
          <w:b/>
          <w:bCs/>
        </w:rPr>
        <w:t>4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6.</w:t>
        <w:tab/>
        <w:t>Beknopte gegegevens uit de radio-techniek - NVVR</w:t>
        <w:tab/>
      </w:r>
      <w:r>
        <w:rPr>
          <w:b/>
          <w:bCs/>
        </w:rPr>
        <w:t>3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740" w:leader="none"/>
        </w:tabs>
        <w:rPr>
          <w:szCs w:val="24"/>
        </w:rPr>
      </w:pPr>
      <w:r>
        <w:rPr>
          <w:szCs w:val="24"/>
        </w:rPr>
        <w:tab/>
        <w:t>Overige Radio-Tentoonstelling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8.8.1</w:t>
        <w:tab/>
        <w:t>Radio Tentoonstelling Ned. Bond van Radiohandelaren van 16 tm  25 Sept. 192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Catalogus</w:t>
        <w:tab/>
        <w:t>2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8.2</w:t>
        <w:tab/>
        <w:t>Artikelen in Radio-Expres m.b.t. deze tentoonstelling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8’3</w:t>
        <w:tab/>
        <w:t>Op de IRTA 1924 staan heel grote Philips radiolampen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     </w:t>
      </w:r>
      <w:r>
        <w:rPr>
          <w:b/>
        </w:rPr>
        <w:t>De NVVR in het “Maandblad voor Telefonie en Telegrafie” dat bestond van 1 Juli 1914 tm  1 Juni 191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9.1</w:t>
        <w:tab/>
        <w:t>Het NVVR deel uitgelicht van  1 Mei 1916 tm 1 December 1917</w:t>
        <w:tab/>
        <w:t>108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9.2</w:t>
        <w:tab/>
        <w:t>Inhoudsopgave Maandblad voor Telefonie en Telegrafie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9.3</w:t>
        <w:tab/>
        <w:t>Corver voor hemzelf in Maandblad T &amp; T</w:t>
        <w:tab/>
        <w:t>26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Zie ook 15.12.     Het Maandblad T&amp;T is voor de rest een APARTE directory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ab/>
        <w:t>Amateurs aan het werk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0.1</w:t>
        <w:tab/>
        <w:t>Fietsradio van O.P. Koch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0.2</w:t>
        <w:tab/>
        <w:t>PA9 korte golf zender met Z5 zendlamp EN 2 Zg5 gelijkrichter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0.3</w:t>
        <w:tab/>
        <w:t>PCII korte golf zender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0.4</w:t>
        <w:tab/>
        <w:t>Tappenbeck logboek vanaf  1912</w:t>
        <w:tab/>
        <w:t>37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5</w:t>
        <w:tab/>
      </w:r>
      <w:r>
        <w:rPr>
          <w:b/>
        </w:rPr>
        <w:t>Goede ontvangst, tijdschrift</w:t>
      </w:r>
      <w:r>
        <w:rPr/>
        <w:tab/>
        <w:t xml:space="preserve">33 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Herinneringen van Guus Weitzel aan het begin van de radio met o,a. Idzerda, Voght enz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/>
        <w:t>16.16</w:t>
        <w:tab/>
        <w:t>De historie van den Nederlandschen Omroep door Joh. Schnabel   1927</w:t>
        <w:tab/>
        <w:t xml:space="preserve">44  </w:t>
      </w:r>
      <w:r>
        <w:rPr>
          <w:b/>
        </w:rPr>
        <w:t>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18</w:t>
        <w:tab/>
        <w:t>Geschiedenis Nederlands Electronica en radiogenootschap NERG</w:t>
        <w:tab/>
        <w:t>45   niet ge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>Divers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20.</w:t>
        <w:tab/>
        <w:t>Jaarbeurs 1918  Dr. Naber    BIZAR</w:t>
        <w:tab/>
        <w:t>28 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/>
        <w:tab/>
      </w:r>
      <w:r>
        <w:rPr>
          <w:b/>
        </w:rPr>
        <w:t>Erik Schaaper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31</w:t>
        <w:tab/>
        <w:t>Levensloop van Erik Schaaper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6.32</w:t>
        <w:tab/>
        <w:t>De moffenzeef van Schaper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16.33          </w:t>
        <w:tab/>
        <w:t>De Thermion T-DDS van Erik Schaaper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16</w:t>
      </w:r>
      <w:r>
        <w:rPr>
          <w:b/>
          <w:sz w:val="28"/>
          <w:szCs w:val="28"/>
        </w:rPr>
        <w:t xml:space="preserve">         NVVR en diversen      </w:t>
      </w:r>
      <w:r>
        <w:rPr>
          <w:sz w:val="28"/>
          <w:szCs w:val="28"/>
        </w:rPr>
        <w:t>codering bijgewerkt</w:t>
      </w:r>
      <w:r>
        <w:rPr>
          <w:b/>
          <w:sz w:val="28"/>
          <w:szCs w:val="28"/>
        </w:rPr>
        <w:t xml:space="preserve">                 8-8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74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Band 18    Bijzondere artikele over personen</w:t>
        <w:tab/>
        <w:t>Wel  afgedrukt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>
          <w:b/>
        </w:rPr>
        <w:t xml:space="preserve">16.40.1   </w:t>
      </w:r>
      <w:r>
        <w:rPr/>
        <w:tab/>
        <w:t>Levensloop Max Polak   Oud 10.2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0.2</w:t>
        <w:tab/>
        <w:t>Max Polak Over Bal       Oud 10.1 Bal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0.3</w:t>
        <w:tab/>
        <w:t>Max Polak in het Radioboek van Schiere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0.4</w:t>
        <w:tab/>
        <w:t xml:space="preserve">Boek van Max Polak met schema’s die hij gevonden heeft </w:t>
        <w:tab/>
        <w:t>50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ab/>
        <w:t>met zijn toelichtingen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0.5</w:t>
        <w:tab/>
        <w:t>N&amp;K Inductor Dynamische luidspreker. Folder door Max Polak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0.6</w:t>
        <w:tab/>
        <w:t>Max Polak in Radio Nieuws 1923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 xml:space="preserve">16.40.7  </w:t>
        <w:tab/>
        <w:t>W.A.A.G 0ver zijn baas Max Polak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1.1</w:t>
        <w:tab/>
        <w:t>Biografie van PC Tolk   Oud 5.4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1.2</w:t>
        <w:tab/>
        <w:t>PC Tolk aan het woord    Oud 5.4.1</w:t>
        <w:tab/>
        <w:t>15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 xml:space="preserve">16.42.1 </w:t>
        <w:tab/>
        <w:t>Levensloop van A Dubois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2.2</w:t>
        <w:tab/>
        <w:t>A Dubois in het Radioboek van Schiere    Oud 5.1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1</w:t>
        <w:tab/>
        <w:t>Korte levensloop van G.W. White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2</w:t>
        <w:tab/>
        <w:t>White en de nieuwe NSF zender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3</w:t>
        <w:tab/>
        <w:t>White in het Radioboek van Schiere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4</w:t>
        <w:tab/>
        <w:t>Zendproeven NSF door G.W. White c.a. 1927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5</w:t>
        <w:tab/>
        <w:t>De Round en de White Valve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43.6</w:t>
        <w:tab/>
        <w:t>De Round valve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380" w:leader="none"/>
        </w:tabs>
        <w:rPr/>
      </w:pPr>
      <w:r>
        <w:rPr/>
        <w:t>16.50.1      Twee boeken van Menno van der Veen over buizenversterker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2">
    <w:name w:val="Standaardalinea-lettertype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Standaardalinealettertype">
    <w:name w:val="WW-Standaardalinea-lettertyp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ardalinealettertype1">
    <w:name w:val="Standaardalinea-lettertype1"/>
    <w:qFormat/>
    <w:rPr/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46:00Z</dcterms:created>
  <dc:creator>PeterDenBoer</dc:creator>
  <dc:description/>
  <cp:keywords/>
  <dc:language>en-US</dc:language>
  <cp:lastModifiedBy>ravboer@live.nl</cp:lastModifiedBy>
  <cp:lastPrinted>2024-08-08T11:45:00Z</cp:lastPrinted>
  <dcterms:modified xsi:type="dcterms:W3CDTF">2024-08-08T09:46:00Z</dcterms:modified>
  <cp:revision>2</cp:revision>
  <dc:subject/>
  <dc:title>Band 15         Vroege literatuur</dc:title>
</cp:coreProperties>
</file>