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Band 7</w:t>
      </w:r>
      <w:r>
        <w:rPr>
          <w:bCs/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 xml:space="preserve">Longlife,  Marathon,  Megatron, Splendor en Magnum      </w:t>
      </w:r>
      <w:r>
        <w:rPr>
          <w:bCs/>
          <w:szCs w:val="28"/>
          <w:lang w:val="en-GB"/>
        </w:rPr>
        <w:t>27-6-20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  <w:szCs w:val="28"/>
          <w:u w:val="single"/>
          <w:lang w:val="en-GB"/>
        </w:rPr>
      </w:pPr>
      <w:r>
        <w:rPr>
          <w:bCs/>
          <w:szCs w:val="28"/>
          <w:u w:val="single"/>
          <w:lang w:val="en-GB"/>
        </w:rPr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 w:val="false"/>
          <w:b w:val="false"/>
          <w:bCs w:val="false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Longlif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Longlife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Longlife radiolampen en hun equivalent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1</w:t>
        <w:tab/>
        <w:tab/>
        <w:t>Longlife folder geel-zwar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3.2</w:t>
        <w:tab/>
        <w:tab/>
        <w:t>Longlife folder gro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3.3</w:t>
        <w:tab/>
        <w:tab/>
        <w:t>Longlife folder  roo0d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Longlife doz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Foto’s van pand waar Longlife gevestigd was (Red Star Radio)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Artikelen over Longlife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ab/>
        <w:t>Advertenties van Longlife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ab/>
        <w:t>Gegevens Kamer van Koophandel m.b.t. Red Star Radio</w:t>
        <w:tab/>
        <w:t>2\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ab/>
        <w:t>Mijn Longlife lamp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Maratho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Marathon tekst en 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N.V. Rave; benoeming van een procuratiehouder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1</w:t>
        <w:tab/>
        <w:tab/>
        <w:t>Marathon radiolampen en hun equivalent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2</w:t>
        <w:tab/>
        <w:tab/>
        <w:t>Lampenbriefjes van Marathon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3</w:t>
        <w:tab/>
        <w:tab/>
        <w:t>Lampenfolders van Marathon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4</w:t>
        <w:tab/>
        <w:tab/>
        <w:t>Marathon databladen W318, W419 en W519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5</w:t>
        <w:tab/>
        <w:tab/>
        <w:t>Mijn radiolampen van Marathon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5.1</w:t>
        <w:tab/>
        <w:tab/>
        <w:t>Datablad  L316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5.2</w:t>
        <w:tab/>
        <w:tab/>
        <w:t>Datablad G234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Artikelen over Marathon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Advertenties van Maratho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Levering en garantiebewijs Marathon 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Org scans Marathon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Scans te bewaren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Rijksarchief Noord Holland</w:t>
        <w:tab/>
        <w:t xml:space="preserve">niet afgedrukt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</w:rPr>
        <w:t>Megatron  Hilversu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Megatron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 xml:space="preserve">Megatron radiolampen; gegevens 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</w:t>
        <w:tab/>
        <w:t>Megatron lampenlijst met equivalent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Foto Megatron M464 met doo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Foto’s panden van Megatro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Hinderwet Megatro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7</w:t>
        <w:tab/>
      </w:r>
      <w:r>
        <w:rPr>
          <w:b/>
        </w:rPr>
        <w:tab/>
      </w:r>
      <w:r>
        <w:rPr/>
        <w:t>Artikelen over Megatron</w:t>
      </w:r>
      <w:r>
        <w:rPr>
          <w:b/>
        </w:rPr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ab/>
        <w:t>Advertenties van Megatron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ab/>
        <w:t>Garantiebewijs van Megatron radiolamp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0</w:t>
      </w:r>
      <w:r>
        <w:rPr>
          <w:b/>
        </w:rPr>
        <w:tab/>
        <w:tab/>
      </w:r>
      <w:r>
        <w:rPr>
          <w:bCs/>
        </w:rPr>
        <w:t>Megatron stand op de Jaarbeurs te Utrecht in 1925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1</w:t>
        <w:tab/>
        <w:tab/>
        <w:t>Radio patentaanvraag bMegatron Hilversum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ab/>
        <w:tab/>
      </w:r>
      <w:r>
        <w:rPr>
          <w:b/>
        </w:rPr>
        <w:t>Documentat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>1</w:t>
        <w:tab/>
        <w:t>Megatron wisselstroom ombouwschema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>2</w:t>
        <w:tab/>
        <w:t>De een-twee bouwdoos van Megatron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>3</w:t>
        <w:tab/>
        <w:t>Radio’s van Megatron Hilversum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>4</w:t>
        <w:tab/>
        <w:t>Radio’s van Megatron te Lent (Thermion)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>5</w:t>
        <w:tab/>
        <w:t>Megatron onderdelen (Lent)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 w:val="false"/>
          <w:b w:val="false"/>
          <w:bCs w:val="false"/>
        </w:rPr>
      </w:pPr>
      <w:r>
        <w:rPr>
          <w:bCs w:val="false"/>
        </w:rPr>
        <w:t>Hfdstuk</w:t>
        <w:tab/>
        <w:t xml:space="preserve">Titel                                                                                             Aantal pagina’s    </w:t>
      </w:r>
      <w:r>
        <w:rPr>
          <w:b w:val="false"/>
          <w:bCs w:val="false"/>
        </w:rPr>
        <w:t>27-6-202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Splendor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Splendor tekst en de “Outsider” bestrijding via het Phoebus kartel</w:t>
        <w:tab/>
        <w:t>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Splendor begint als Gloeilampenfabriek Nijmegen</w:t>
        <w:tab/>
        <w:t>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3</w:t>
        <w:tab/>
        <w:tab/>
        <w:t>Diverse foto’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1</w:t>
        <w:tab/>
        <w:t>Splendor op de IRTA  van 17-26 Sept. 1929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2</w:t>
        <w:tab/>
        <w:t>van Heining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3</w:t>
        <w:tab/>
        <w:t>Splendor gebouwen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</w:t>
        <w:tab/>
        <w:t>Splendor vrachtwagen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5</w:t>
        <w:tab/>
        <w:t>Ornamenten aan het Splendor gebouw St Annastraa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6</w:t>
        <w:tab/>
        <w:t>Reclame foto’s Splendor (bioscoop dia’s)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Franse folder “La lampe Splendor”.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5</w:t>
        <w:tab/>
        <w:tab/>
        <w:t>Splendor radio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1</w:t>
        <w:tab/>
        <w:t>Splendor radiolampen, datering, export en equivalent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2</w:t>
        <w:tab/>
        <w:t>lampgegevens typen H612, HF13 en O611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3</w:t>
        <w:tab/>
        <w:t>Splendor lampenboekje 1</w:t>
        <w:tab/>
        <w:t>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4</w:t>
        <w:tab/>
        <w:t>Splendor lampenboekje 2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5</w:t>
        <w:tab/>
        <w:t>Splendor lampenboekje 3, wisselstroom lamp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6</w:t>
        <w:tab/>
        <w:t>Uit onbekende catalogus 1927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7</w:t>
        <w:tab/>
        <w:t>Uit onbekende catalogus 1928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8</w:t>
        <w:tab/>
        <w:t>Splendor folder van V72 en G440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9</w:t>
        <w:tab/>
        <w:t>Mijn Splendor lampen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10</w:t>
        <w:tab/>
      </w:r>
      <w:r>
        <w:rPr>
          <w:bCs/>
        </w:rPr>
        <w:t>Enige Splendor lichtlampen</w:t>
      </w:r>
      <w:r>
        <w:rPr/>
        <w:t xml:space="preserve"> 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Artikelen over Splendor radiolampen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ab/>
        <w:t>Artikelen door en over Splendor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ab/>
        <w:t>Advertenties van Splendor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ab/>
        <w:t>Gegevens Kamer van Koophandel t.a.v. Nijmegen en Splendor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0</w:t>
        <w:tab/>
        <w:tab/>
        <w:t>Rede van Dr. Ing. J.L.H. Jonker, uitgesproken bij aanvaarding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Ambt van Hoogleraa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1</w:t>
        <w:tab/>
        <w:tab/>
        <w:t>Nieuwjaars toespraak door dhr J.J. Marskamp d.d. d.d. 8-1-1965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2</w:t>
        <w:tab/>
        <w:tab/>
        <w:t>Lichtlampen maken op de Splendor in 2000</w:t>
        <w:tab/>
        <w:t>video in MP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3</w:t>
        <w:tab/>
        <w:tab/>
        <w:t>Powerpoint presentatie van korte geschiedenis Splendor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4</w:t>
        <w:tab/>
        <w:tab/>
        <w:t>Boek 75 jaar Splendor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5</w:t>
        <w:tab/>
        <w:tab/>
        <w:t>Boekje, Splendor, een hechte familie</w:t>
        <w:tab/>
        <w:t>36 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6</w:t>
        <w:tab/>
        <w:tab/>
        <w:t>De relatie Phoebus – Splendor</w:t>
        <w:tab/>
        <w:t>9 + 1 A3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</w:rPr>
        <w:t>Diversen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CD met foto’s en video’s van Splendor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Splendor originele scans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Kaft en inhoudsopgave Splendor.  OUD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 xml:space="preserve">Magnum    </w:t>
        <w:tab/>
        <w:t>Mer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Magnum tekst en 5 krantenartikel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9:22:00Z</dcterms:created>
  <dc:creator>PeterDenBoer</dc:creator>
  <dc:description/>
  <dc:language>en-US</dc:language>
  <cp:lastModifiedBy>Peter den Boer</cp:lastModifiedBy>
  <cp:lastPrinted>2022-06-27T21:21:00Z</cp:lastPrinted>
  <dcterms:modified xsi:type="dcterms:W3CDTF">2022-06-27T19:22:00Z</dcterms:modified>
  <cp:revision>2</cp:revision>
  <dc:subject/>
  <dc:title>Band 7     Longlife,  Marathon,  Megatron en  Splendor</dc:title>
</cp:coreProperties>
</file>