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3A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Vroege kleine merken 1</w:t>
      </w:r>
      <w:r>
        <w:rPr>
          <w:bCs/>
          <w:sz w:val="28"/>
          <w:szCs w:val="28"/>
        </w:rPr>
        <w:tab/>
      </w:r>
      <w:r>
        <w:rPr>
          <w:bCs/>
          <w:szCs w:val="28"/>
        </w:rPr>
        <w:t xml:space="preserve">                           26-11-2022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1100"/>
          <w:tab w:val="clear" w:pos="6200"/>
          <w:tab w:val="left" w:pos="540" w:leader="none"/>
          <w:tab w:val="left" w:pos="1080" w:leader="none"/>
          <w:tab w:val="left" w:pos="7200" w:leader="none"/>
        </w:tabs>
        <w:rPr>
          <w:b w:val="false"/>
          <w:b w:val="false"/>
          <w:bCs w:val="false"/>
          <w:szCs w:val="24"/>
        </w:rPr>
      </w:pPr>
      <w:r>
        <w:rPr>
          <w:szCs w:val="24"/>
        </w:rPr>
        <w:t>Holland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1</w:t>
        <w:tab/>
        <w:tab/>
        <w:t>De “Holland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Holland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Leverde Radio Bussum al eind 1918 toestellen met Holland lampen?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Gegevens Kamer van Koophandel mbt de “Holland”</w:t>
        <w:tab/>
        <w:t>3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2</w:t>
        <w:tab/>
        <w:tab/>
        <w:t>De Holland buislamp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De ontwikkeling van de Holland lamp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Foto en gegevens van de Holland lamp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Proeflampen van de Holland (van het Telefunken type)</w:t>
        <w:tab/>
        <w:t>4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3</w:t>
        <w:tab/>
        <w:tab/>
        <w:t>Correspondentie van Defensie t.a.v. de Holland lamp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Verzoek van PC Tolk voor budget en gebruik laboratorium Rijkstelegraaf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d.d. 26-11-191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Brief Luitenant Proost aan Inspecteur der Genie d.d. 27-11-1917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 xml:space="preserve">Verzoek van Defensie aan PTT tot het gebruik van het lab. van de 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Rijkstelegraa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Toestemming van de PTT met opdracht aan Koomans om een agenda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van de proeven op het lab. van de Rijkstelegraaf bij te houden ondank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het feit dat de proeven door Defensie als “zeer geheim” worden aangemerkt.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4</w:t>
        <w:tab/>
        <w:tab/>
        <w:t>Overige radiolampen van de Holland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 xml:space="preserve">De </w:t>
      </w:r>
      <w:r>
        <w:rPr>
          <w:b/>
          <w:bCs/>
        </w:rPr>
        <w:t>Radivac</w:t>
      </w:r>
      <w:r>
        <w:rPr/>
        <w:t>; tekst en foto’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Datablad van de Radivac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Radivac doo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 xml:space="preserve">4 </w:t>
        <w:tab/>
        <w:t>Radivac DE doos en datablad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Artikelen over de Radivac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6</w:t>
        <w:tab/>
        <w:t>Advertenties van de Radivac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lang w:val="fr-FR"/>
        </w:rPr>
        <w:t>7</w:t>
        <w:tab/>
      </w:r>
      <w:r>
        <w:rPr>
          <w:b/>
          <w:bCs/>
          <w:lang w:val="fr-FR"/>
        </w:rPr>
        <w:t>Radispar</w:t>
      </w:r>
      <w:r>
        <w:rPr>
          <w:lang w:val="fr-FR"/>
        </w:rPr>
        <w:t>;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fr-FR"/>
        </w:rPr>
        <w:tab/>
      </w:r>
      <w:r>
        <w:rPr/>
        <w:t>8</w:t>
        <w:tab/>
        <w:t>Advertenties van de Radispar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9</w:t>
        <w:tab/>
        <w:t xml:space="preserve">De </w:t>
      </w:r>
      <w:r>
        <w:rPr>
          <w:b/>
          <w:bCs/>
        </w:rPr>
        <w:t>Stangold</w:t>
      </w:r>
      <w:r>
        <w:rPr/>
        <w:t>; tekst en afbeeldingen</w:t>
        <w:tab/>
        <w:t>3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 w:val="false"/>
          <w:b w:val="false"/>
          <w:bCs w:val="false"/>
          <w:szCs w:val="24"/>
        </w:rPr>
      </w:pPr>
      <w:r>
        <w:rPr>
          <w:szCs w:val="24"/>
        </w:rPr>
        <w:t>5</w:t>
        <w:tab/>
        <w:t>Proeven van Defensie op de Holland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De ontwikkeling van de Holland buislamp, Ronald Dekker Voornamelijk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ingevoegd i.v.m. de foto’s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Dagboek van P.C. Tolk; uitgetypte versie</w:t>
        <w:tab/>
        <w:t>1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2.1</w:t>
        <w:tab/>
        <w:t>Dagboek van Tolk originele versie</w:t>
        <w:tab/>
        <w:t>62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Feiten uit het dagboek van Tolk, gerangschikt naar datum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Biografie van P.C. Tolk  12-2-1890 – 24-4-1968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.1</w:t>
        <w:tab/>
        <w:t>P.C. Tolk zelf aan het woord</w:t>
        <w:tab/>
        <w:t>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.2</w:t>
        <w:tab/>
        <w:t>Reactie op 4.1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Biografie van Antoine Dubois  3-11-1887 – 31-7-1956</w:t>
        <w:tab/>
        <w:t>4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6</w:t>
        <w:tab/>
        <w:tab/>
        <w:t>Bijlag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Electronenrelais aan boord van HMS Zeeland 1917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De HOLCO lichtlamp van de Holland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Originele scans advertenties in kleur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Info Egidius, brief</w:t>
        <w:tab/>
        <w:t>niet afgeb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Pope / Condor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1</w:t>
        <w:tab/>
        <w:tab/>
        <w:t>Pope en Condor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Pope en Condor tekst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Kamer van Koophandel gegeven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Tabel van vroege Pope en Condor radiolampen (excl Bal)</w:t>
        <w:tab/>
        <w:t>2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ab/>
      </w:r>
      <w:r>
        <w:rPr>
          <w:b w:val="false"/>
          <w:szCs w:val="24"/>
        </w:rPr>
        <w:t>4</w:t>
        <w:tab/>
        <w:t>Veall-Condor catalogus 1933</w:t>
        <w:tab/>
        <w:t>1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  <w:lang w:val="en-GB"/>
        </w:rPr>
      </w:pPr>
      <w:r>
        <w:rPr>
          <w:szCs w:val="24"/>
          <w:lang w:val="en-GB"/>
        </w:rPr>
        <w:t>2</w:t>
        <w:tab/>
        <w:tab/>
        <w:t>Over Pope radio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1</w:t>
        <w:tab/>
        <w:t>Pope radiolampen folder van 1 mei 1925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Advertenties van Pope lamp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Artikelen over Pope 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b/>
          <w:lang w:val="en-GB"/>
        </w:rPr>
        <w:t>4</w:t>
        <w:tab/>
        <w:t>Lampen Pope-Bal en Philips-Ba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4.1</w:t>
        <w:tab/>
        <w:t>De verschillende ontvanglampen Pope-Bal en Philips-Bal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.2</w:t>
        <w:tab/>
        <w:t>De verschillende zendlampen Pope-Bal en Philips-Bal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.3</w:t>
        <w:tab/>
        <w:t>Tekst verschillende Bal lammpen (Pope en Philips)</w:t>
        <w:tab/>
        <w:t>3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3</w:t>
        <w:tab/>
        <w:tab/>
        <w:t>Over Condor radio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1</w:t>
        <w:tab/>
        <w:t>Folder Condor radiolampen 1925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2</w:t>
        <w:tab/>
        <w:t>Advertenties van Condor radiolampen</w:t>
        <w:tab/>
        <w:t>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3A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Vroege kleine merken 2</w:t>
      </w:r>
      <w:r>
        <w:rPr>
          <w:bCs/>
          <w:sz w:val="28"/>
          <w:szCs w:val="28"/>
        </w:rPr>
        <w:tab/>
      </w:r>
      <w:r>
        <w:rPr>
          <w:bCs/>
          <w:szCs w:val="28"/>
        </w:rPr>
        <w:t xml:space="preserve">                           24-3-2023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 xml:space="preserve">Vervolg: </w:t>
        <w:tab/>
      </w:r>
      <w:r>
        <w:rPr>
          <w:b/>
        </w:rPr>
        <w:t>Over Condor radio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2.2</w:t>
        <w:tab/>
        <w:t>Aanvullende advertenties van Condor lampen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Foto’s van Condor radiolampen</w:t>
        <w:tab/>
        <w:t>6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 w:val="false"/>
          <w:b w:val="false"/>
          <w:szCs w:val="24"/>
        </w:rPr>
      </w:pPr>
      <w:r>
        <w:rPr>
          <w:szCs w:val="24"/>
        </w:rPr>
        <w:t>4</w:t>
        <w:tab/>
        <w:tab/>
        <w:t>Philips, Pope en Cond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De PR51 en PR52 en hun Philips neefjes</w:t>
        <w:tab/>
        <w:t>4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5</w:t>
        <w:tab/>
        <w:tab/>
        <w:t>Diversen</w:t>
      </w:r>
      <w:r>
        <w:rPr>
          <w:b w:val="false"/>
          <w:bCs w:val="false"/>
          <w:szCs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Brief van “La Lampe Condor” te Brussel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Condor Argon en halfwatt lichtlampenfolder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Condor lichtlampenfolder c.a. 1925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Napier earthquake met HAM eenpits zender met Philips TB04/10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Pope radio’s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Biecode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1</w:t>
        <w:tab/>
        <w:t>Over Biecode / Biedermann &amp; C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Biecode; tekst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Kamer van Koophandel gegevens Biederman &amp; Co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Biedermann’s Radio-maandblad</w:t>
        <w:tab/>
        <w:t>2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ab/>
      </w:r>
      <w:r>
        <w:rPr>
          <w:b w:val="false"/>
          <w:szCs w:val="24"/>
        </w:rPr>
        <w:t>4</w:t>
        <w:tab/>
        <w:t>34 stuks Radio-maandbladen van Biedermann in pdf</w:t>
        <w:tab/>
        <w:t>niet afgedrukt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2</w:t>
        <w:tab/>
        <w:tab/>
        <w:t>Biecode radiolampen 193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Biecode lampenfolder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Biecode advertenties en artikelen</w:t>
        <w:tab/>
        <w:t>2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ab/>
      </w:r>
      <w:r>
        <w:rPr>
          <w:b w:val="false"/>
          <w:bCs w:val="false"/>
          <w:szCs w:val="24"/>
        </w:rPr>
        <w:t>3</w:t>
        <w:tab/>
        <w:t>Foto’s van Biecode lampen</w:t>
        <w:tab/>
        <w:t>2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3</w:t>
        <w:tab/>
        <w:tab/>
        <w:t>Divers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Biedermann advertenties en artikel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Brieven van Biederman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Foto’s personeel Biedermann en Julius Biederman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Catalogus Biederman &amp; Co  1924-1925</w:t>
        <w:tab/>
        <w:t>4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5</w:t>
        <w:tab/>
        <w:t>De Biedermann Amigo radio en zijn variant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6</w:t>
        <w:tab/>
        <w:t>Biedermann’s 3 lamps ontvanger 1928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7</w:t>
        <w:tab/>
        <w:t>Weco radio’s 1927-1928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 xml:space="preserve">8 </w:t>
        <w:tab/>
        <w:t>Bouwbeschrijving “Weco’s afgeschermde drie” c.a. 1928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9</w:t>
        <w:tab/>
        <w:t>Weco Super 3; folder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10</w:t>
        <w:tab/>
        <w:t>Weco Super IV; folder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US"/>
        </w:rPr>
        <w:tab/>
      </w:r>
      <w:r>
        <w:rPr/>
        <w:t>11</w:t>
        <w:tab/>
        <w:t>Weco plaatspanningsapparaat en radio’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Cinetone in het kor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Correspondentie mbt Biedermann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Middelraad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1</w:t>
        <w:tab/>
        <w:tab/>
        <w:t>Middelraad, radioamateur en lampenreparateur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Middelraad tekst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>1.1</w:t>
        <w:tab/>
        <w:t>Levensloop en afscheid van zijn zender PCMM.</w:t>
        <w:tab/>
        <w:t>2</w:t>
        <w:tab/>
        <w:t>12194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.2</w:t>
        <w:tab/>
        <w:t>Dossier Prinsen. Interview deel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.3</w:t>
        <w:tab/>
        <w:t>Idem deel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.4</w:t>
        <w:tab/>
        <w:t>Idem deel 3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.5</w:t>
        <w:tab/>
        <w:t>Middelraad de lampendokter uit RHT 1983 nr. 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De door Middelraad gemaakte lampen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Artikelen over Middelraad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</w:r>
      <w:r>
        <w:rPr>
          <w:bCs/>
        </w:rPr>
        <w:t>4</w:t>
        <w:tab/>
        <w:t>Middelraad en diverse soorten gloeidraad</w:t>
        <w:tab/>
        <w:t>2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2</w:t>
        <w:tab/>
        <w:tab/>
        <w:t>De zender van Middelraad PC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Aanwijzingen van Idzerda aan Middelraad voor de bouw van zijn zender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De zendvergunning aan Middelraad,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3</w:t>
        <w:tab/>
        <w:t>Door Middelraad uitgezonden programma’s (voor zover bekend)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4</w:t>
        <w:tab/>
        <w:t>PCMM uitzendschema in Wireless World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 xml:space="preserve">5 </w:t>
        <w:tab/>
        <w:t>Middelraad in Thermion Nieuws  van October 1933 over televisie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 xml:space="preserve"> </w:t>
        <w:tab/>
      </w:r>
      <w:r>
        <w:rPr>
          <w:b/>
          <w:bCs/>
        </w:rPr>
        <w:t>Stukken mbt de zendvergunning uit het PTT archief (Nationaal archief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1</w:t>
        <w:tab/>
        <w:t>Inleiding in PTT archied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>2</w:t>
        <w:tab/>
        <w:t>Stukken in dit archief</w:t>
        <w:tab/>
        <w:t>22 pdf, 33 blz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Geschiedenis van de sluizen in IJmuiden</w:t>
        <w:tab/>
        <w:t>9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Woonzorgcentrum De Renselweerdt te Winschoten</w:t>
        <w:tab/>
        <w:t>4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Museum stoomgemaal Winschoten</w:t>
        <w:tab/>
        <w:t>4   niet afgedrukt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3A  Vroege kleine merk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20:15:00Z</dcterms:created>
  <dc:creator>Peter den Boer</dc:creator>
  <dc:description/>
  <dc:language>en-US</dc:language>
  <cp:lastModifiedBy>Peter den Boer</cp:lastModifiedBy>
  <cp:lastPrinted>2023-03-24T21:14:00Z</cp:lastPrinted>
  <dcterms:modified xsi:type="dcterms:W3CDTF">2023-03-24T20:15:00Z</dcterms:modified>
  <cp:revision>2</cp:revision>
  <dc:subject/>
  <dc:title>Band 3   Vroege kleine merken</dc:title>
</cp:coreProperties>
</file>