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e Philips – Heemaf gelijkrichtlampe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4321810" cy="759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enwerking tussen Philips en Heemaf  1920 – 1928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5:15:00Z</dcterms:created>
  <dc:creator>p.de.boer</dc:creator>
  <dc:description/>
  <dc:language>en-US</dc:language>
  <cp:lastModifiedBy>p.de.boer</cp:lastModifiedBy>
  <cp:lastPrinted>2004-08-08T17:21:00Z</cp:lastPrinted>
  <dcterms:modified xsi:type="dcterms:W3CDTF">2004-08-08T15:22:00Z</dcterms:modified>
  <cp:revision>1</cp:revision>
  <dc:subject/>
  <dc:title>De Philips – Heemaf gelijkrichtlampen</dc:title>
</cp:coreProperties>
</file>